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</w:r>
    </w:p>
    <w:p>
      <w:pPr>
        <w:pStyle w:val="Heading1"/>
        <w:ind w:left="5760" w:firstLine="720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NEXA NR.2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la Hot`r@rea nr.____din_______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T DE FUNC|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l Centrului de Asisten\`  Medico-Social` L`de]t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134"/>
        <w:gridCol w:w="1276"/>
        <w:gridCol w:w="1275"/>
        <w:gridCol w:w="1285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rt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ivel studi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Grad Treapta profesi-ona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alariu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baz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f. O.G. nr.3/2006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(1 sept 2006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ndemni-za\i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condu-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er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execu\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conducer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edic pri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3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edic pri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3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edic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er jurid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but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(contabi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(contabi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minist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(arhiv`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s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;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gazi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]of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Muncitor (fochist -  electricia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7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`l`toreas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`l`toreas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veghe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4.437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2.5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680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44:00Z</dcterms:created>
  <dc:creator>calculator</dc:creator>
  <dc:description/>
  <cp:keywords/>
  <dc:language>en-US</dc:language>
  <cp:lastModifiedBy>sorin</cp:lastModifiedBy>
  <cp:lastPrinted>2006-08-15T13:18:00Z</cp:lastPrinted>
  <dcterms:modified xsi:type="dcterms:W3CDTF">2006-08-16T05:46:00Z</dcterms:modified>
  <cp:revision>5</cp:revision>
  <dc:subject/>
  <dc:title>CONSILIUL JUDE|EAN V^LCEA</dc:title>
</cp:coreProperties>
</file>